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 VI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Who we ar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Venn Diagram about 2</w:t>
            </w:r>
            <w:r>
              <w:rPr>
                <w:rFonts w:cs="Century Gothic" w:ascii="Century Gothic" w:hAnsi="Century Gothic"/>
                <w:sz w:val="20"/>
                <w:szCs w:val="20"/>
                <w:vertAlign w:val="superscript"/>
              </w:rPr>
              <w:t>nd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grade findings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2223710748"/>
            <w:bookmarkStart w:id="1" w:name="__Fieldmark__0_2223710748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2223710748"/>
            <w:bookmarkStart w:id="3" w:name="__Fieldmark__1_2223710748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2223710748"/>
            <w:bookmarkStart w:id="5" w:name="__Fieldmark__2_2223710748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          X 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2223710748"/>
            <w:bookmarkStart w:id="7" w:name="__Fieldmark__3_2223710748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223710748"/>
            <w:bookmarkStart w:id="9" w:name="__Fieldmark__4_2223710748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0" w:name="__Fieldmark__5_2223710748"/>
            <w:bookmarkStart w:id="11" w:name="__Fieldmark__5_2223710748"/>
            <w:bookmarkEnd w:id="1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223710748"/>
            <w:bookmarkStart w:id="13" w:name="__Fieldmark__6_2223710748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Kinaesthetic</w:t>
            </w:r>
            <w:bookmarkStart w:id="14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7_2223710748"/>
            <w:bookmarkStart w:id="16" w:name="__Fieldmark__7_2223710748"/>
            <w:bookmarkEnd w:id="14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8_2223710748"/>
            <w:bookmarkStart w:id="18" w:name="__Fieldmark__8_2223710748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2223710748"/>
            <w:bookmarkStart w:id="20" w:name="__Fieldmark__9_2223710748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2223710748"/>
            <w:bookmarkStart w:id="22" w:name="__Fieldmark__10_2223710748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3" w:name="__Fieldmark__11_2223710748"/>
            <w:bookmarkStart w:id="24" w:name="__Fieldmark__11_2223710748"/>
            <w:bookmarkEnd w:id="2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5" w:name="__Fieldmark__12_2223710748"/>
            <w:bookmarkStart w:id="26" w:name="__Fieldmark__12_2223710748"/>
            <w:bookmarkEnd w:id="2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X 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7" w:name="__Fieldmark__13_2223710748"/>
            <w:bookmarkStart w:id="28" w:name="__Fieldmark__13_2223710748"/>
            <w:bookmarkEnd w:id="2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9" w:name="__Fieldmark__15_2223710748"/>
            <w:bookmarkStart w:id="30" w:name="__Fieldmark__15_2223710748"/>
            <w:bookmarkEnd w:id="3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1" w:name="__Fieldmark__16_2223710748"/>
            <w:bookmarkStart w:id="32" w:name="__Fieldmark__16_2223710748"/>
            <w:bookmarkEnd w:id="3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7_2223710748"/>
            <w:bookmarkStart w:id="34" w:name="__Fieldmark__17_2223710748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8_2223710748"/>
            <w:bookmarkStart w:id="36" w:name="__Fieldmark__18_2223710748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9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entury Gothic" w:hAnsi="Century Gothic" w:cs="Arial"/>
                <w:sz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lang w:val="en-US"/>
              </w:rPr>
              <w:t>An inquiry into the new challenges people face as they grow up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Century Gothic" w:hAnsi="Century Gothic"/>
                <w:b/>
                <w:smallCaps/>
                <w:sz w:val="12"/>
                <w:lang w:val="en-US"/>
              </w:rPr>
              <w:t xml:space="preserve">Social: </w:t>
            </w:r>
            <w:r>
              <w:rPr>
                <w:rFonts w:cs="Arial" w:ascii="Century Gothic" w:hAnsi="Century Gothic"/>
                <w:sz w:val="14"/>
                <w:szCs w:val="20"/>
                <w:lang w:val="en-US"/>
              </w:rPr>
              <w:t>Cooperating (PSE: Work on various tasks in group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entury Gothic" w:hAnsi="Century Gothic" w:cs="Arial"/>
                <w:sz w:val="14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20"/>
                <w:lang w:val="en-US"/>
              </w:rPr>
              <w:t>Presenting (L2: Use visual aids to communicate conclusion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entury Gothic" w:hAnsi="Century Gothic" w:cs="Arial"/>
                <w:sz w:val="14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20"/>
                <w:lang w:val="en-US"/>
              </w:rPr>
              <w:t>Presenting research findings (Science &amp; Maths: Use a variety of media to communicate what they have discovered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Century Gothic" w:hAnsi="Century Gothic" w:cs="Arial"/>
                <w:sz w:val="14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20"/>
                <w:lang w:val="en-US"/>
              </w:rPr>
              <w:t xml:space="preserve">Science: </w:t>
            </w:r>
            <w:r>
              <w:rPr>
                <w:rFonts w:cs="MyriadPro-Bold" w:ascii="Century Gothic" w:hAnsi="Century Gothic"/>
                <w:bCs/>
                <w:sz w:val="14"/>
                <w:szCs w:val="20"/>
                <w:lang w:val="en-US"/>
              </w:rPr>
              <w:t>Interpret and evaluate data gathered in order to draw conclusio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Arial"/>
                <w:sz w:val="16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14"/>
                <w:szCs w:val="20"/>
                <w:lang w:val="en-US"/>
              </w:rPr>
              <w:t xml:space="preserve">Social St: </w:t>
            </w:r>
            <w:r>
              <w:rPr>
                <w:rStyle w:val="Bold"/>
                <w:rFonts w:cs="Arial" w:ascii="Century Gothic" w:hAnsi="Century Gothic"/>
                <w:b w:val="false"/>
                <w:color w:val="000000"/>
                <w:sz w:val="14"/>
                <w:szCs w:val="20"/>
                <w:lang w:val="en-US"/>
              </w:rPr>
              <w:t>Use and analyze evidence from a variety of historical, geographical and societal sources</w:t>
            </w:r>
            <w:r>
              <w:rPr>
                <w:rFonts w:cs="Arial" w:ascii="Arial" w:hAnsi="Arial"/>
                <w:color w:val="000000"/>
                <w:sz w:val="14"/>
                <w:szCs w:val="20"/>
                <w:lang w:val="en-US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Unit notebooks , 1/8 of white construction paper for each Tribe with a Venn diagram designed on it,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7" w:name="__Fieldmark__20_2223710748"/>
            <w:bookmarkStart w:id="38" w:name="__Fieldmark__20_2223710748"/>
            <w:bookmarkEnd w:id="3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39" w:name="__Fieldmark__21_2223710748"/>
            <w:bookmarkStart w:id="40" w:name="__Fieldmark__21_2223710748"/>
            <w:bookmarkEnd w:id="4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1" w:name="__Fieldmark__22_2223710748"/>
            <w:bookmarkStart w:id="42" w:name="__Fieldmark__22_2223710748"/>
            <w:bookmarkEnd w:id="4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3" w:name="__Fieldmark__23_2223710748"/>
            <w:bookmarkStart w:id="44" w:name="__Fieldmark__23_2223710748"/>
            <w:bookmarkEnd w:id="4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5" w:name="__Fieldmark__24_2223710748"/>
            <w:bookmarkStart w:id="46" w:name="__Fieldmark__24_2223710748"/>
            <w:bookmarkEnd w:id="4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X  </w:t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7" w:name="__Fieldmark__25_2223710748"/>
            <w:bookmarkStart w:id="48" w:name="__Fieldmark__25_2223710748"/>
            <w:bookmarkEnd w:id="4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49" w:name="__Fieldmark__26_2223710748"/>
            <w:bookmarkStart w:id="50" w:name="__Fieldmark__26_2223710748"/>
            <w:bookmarkEnd w:id="5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1" w:name="__Fieldmark__27_2223710748"/>
            <w:bookmarkStart w:id="52" w:name="__Fieldmark__27_2223710748"/>
            <w:bookmarkEnd w:id="5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3" w:name="__Fieldmark__28_2223710748"/>
            <w:bookmarkStart w:id="54" w:name="__Fieldmark__28_2223710748"/>
            <w:bookmarkEnd w:id="5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2223710748"/>
            <w:bookmarkStart w:id="56" w:name="__Fieldmark__29_2223710748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36  May 21-25 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30 minutes accompanie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Opening: </w:t>
            </w:r>
            <w:r>
              <w:rPr>
                <w:rFonts w:cs="Century Gothic" w:ascii="Century Gothic" w:hAnsi="Century Gothic"/>
                <w:lang w:val="en-GB"/>
              </w:rPr>
              <w:t xml:space="preserve">Tell the children they will share their findings about the </w:t>
            </w:r>
            <w:r>
              <w:rPr>
                <w:rFonts w:cs="Century Gothic" w:ascii="Century Gothic" w:hAnsi="Century Gothic"/>
                <w:b/>
                <w:lang w:val="en-GB"/>
              </w:rPr>
              <w:t>I spy on 2</w:t>
            </w:r>
            <w:r>
              <w:rPr>
                <w:rFonts w:cs="Century Gothic" w:ascii="Century Gothic" w:hAnsi="Century Gothic"/>
                <w:b/>
                <w:vertAlign w:val="superscript"/>
                <w:lang w:val="en-GB"/>
              </w:rPr>
              <w:t>nd</w:t>
            </w:r>
            <w:r>
              <w:rPr>
                <w:rFonts w:cs="Century Gothic" w:ascii="Century Gothic" w:hAnsi="Century Gothic"/>
                <w:b/>
                <w:lang w:val="en-GB"/>
              </w:rPr>
              <w:t xml:space="preserve"> grade</w:t>
            </w:r>
            <w:r>
              <w:rPr>
                <w:rFonts w:cs="Century Gothic" w:ascii="Century Gothic" w:hAnsi="Century Gothic"/>
                <w:lang w:val="en-GB"/>
              </w:rPr>
              <w:t xml:space="preserve"> activity they did last week, designing a Venn Diagram with all the info gathered about Second Grade Challenges.</w:t>
            </w:r>
          </w:p>
        </w:tc>
      </w:tr>
      <w:tr>
        <w:trPr>
          <w:trHeight w:val="536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Main Activity:  </w:t>
            </w:r>
            <w:r>
              <w:rPr>
                <w:rFonts w:cs="Century Gothic" w:ascii="Century Gothic" w:hAnsi="Century Gothic"/>
                <w:lang w:val="en-GB"/>
              </w:rPr>
              <w:t>Ask the children to meet their Tribes and start writing the information they collected inside the loops of the diagram.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Closing:  </w:t>
            </w:r>
            <w:r>
              <w:rPr>
                <w:rFonts w:cs="Century Gothic" w:ascii="Century Gothic" w:hAnsi="Century Gothic"/>
                <w:lang w:val="en-GB"/>
              </w:rPr>
              <w:t>Ask each Tribe to explain their diagram to the whole group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GB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en-GB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2:07:00Z</dcterms:created>
  <dc:creator>Ana Maria</dc:creator>
  <dc:description/>
  <dc:language>en-US</dc:language>
  <cp:lastModifiedBy>ELAINE</cp:lastModifiedBy>
  <cp:lastPrinted>2011-09-01T17:53:00Z</cp:lastPrinted>
  <dcterms:modified xsi:type="dcterms:W3CDTF">2012-05-10T22:16:00Z</dcterms:modified>
  <cp:revision>3</cp:revision>
  <dc:subject/>
  <dc:title/>
</cp:coreProperties>
</file>